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273/1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1. decembra 2017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Budžeta Republike Srpske za 2018. godinu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–</w:t>
      </w: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11. decembra 2017. godine, razmatrao Prijedlog Budžeta Republike Srpske za 2018. godinu – po hitnom postupk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anijela Mrda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Gordana Tešanović, Snježana Božić, Zdenka Gojković, Zlatko Maksimo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ataša Radulović, Nikola Baštinac, Goran Đorđić i Branko Blanuša,  članovi Odbora.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Krsto Jandrić i Milan Švraka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Prijedloga Budžeta, podnijela je Dragana Uletilović, predstavnica Ministarstva finansija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većinom glasova, uz šest glasova „za“, dva glasa „protiv“ (Snježana Božić i Goran Đorđić) i jednim „uzdržanim“ glasom (Branko Blanuša)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Budžeta Republike Srpske za 2018. godinu – po hitnom potupku, razmatra na Dvadeset i petoj poseb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Danijela Mrda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7-09-12T08:14:00Z</cp:lastPrinted>
  <dcterms:modified xsi:type="dcterms:W3CDTF">2017-12-14T07:02:00Z</dcterms:modified>
  <cp:revision>602</cp:revision>
  <dc:subject/>
  <dc:title>Датум, 10</dc:title>
</cp:coreProperties>
</file>